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tilla evaluación recursos traducto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8883"/>
      </w:tblGrid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DAM – Enciclopedia ilustrada - Avera</w:t>
            </w:r>
          </w:p>
        </w:tc>
      </w:tr>
      <w:tr>
        <w:trPr>
          <w:trHeight w:val="425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http://www.averamckennan.org/ahp/healthinfo/enciclopedia.aspx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 lexicográfico</w:t>
            </w:r>
          </w:p>
        </w:tc>
      </w:tr>
      <w:tr>
        <w:trPr>
          <w:trHeight w:val="629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uito</w:t>
            </w:r>
          </w:p>
        </w:tc>
      </w:tr>
      <w:tr>
        <w:trPr>
          <w:trHeight w:val="550" w:hRule="atLeast"/>
        </w:trPr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y útil para una información profundizada acerca de aspectos médicos.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temas están ordenados alfabeticamente correspondiente a cada sección en parte.</w:t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iclopedia ilustrada con varias secciones: lesiones, síntomas, exámenes, temas especiales, envenenamiento, nutrición, enfermedades, cirugía.</w:t>
            </w:r>
          </w:p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ene una librería virtual.</w:t>
            </w:r>
          </w:p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s para la salud.</w:t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o que la enciclopedia ilustrada puede ser de gran utilidad a los que necesitan indagar en el mundo de la medicina por varias razone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9:00Z</dcterms:created>
  <dc:creator>liviu</dc:creator>
  <dc:description/>
  <cp:keywords/>
  <dc:language>en-US</dc:language>
  <cp:lastModifiedBy>Cristina</cp:lastModifiedBy>
  <dcterms:modified xsi:type="dcterms:W3CDTF">2009-11-05T11:39:00Z</dcterms:modified>
  <cp:revision>2</cp:revision>
  <dc:subject/>
  <dc:title>Plantilla evaluación recursos traductores</dc:title>
</cp:coreProperties>
</file>